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2.2</w:t>
        <w:tab/>
        <w:t>Business plan layout checklis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808"/>
      </w:tblGrid>
      <w:tr>
        <w:trPr/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before="30" w:after="30"/>
              <w:jc w:val="left"/>
              <w:rPr>
                <w:sz w:val="20"/>
              </w:rPr>
            </w:pPr>
            <w:r>
              <w:rPr>
                <w:sz w:val="20"/>
              </w:rPr>
              <w:t>Task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30" w:after="30"/>
              <w:rPr>
                <w:sz w:val="20"/>
              </w:rPr>
            </w:pPr>
            <w:r>
              <w:rPr>
                <w:sz w:val="20"/>
              </w:rPr>
              <w:t>Checked</w:t>
            </w:r>
          </w:p>
        </w:tc>
      </w:tr>
      <w:tr>
        <w:trPr/>
        <w:tc>
          <w:tcPr>
            <w:tcW w:w="69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 Table of contents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he business plan has a clear table of contents so that readers can see at a glance what you have included in the plan. The table of contents also makes it easier for readers to find specific sections or information. 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665635940"/>
            <w:bookmarkStart w:id="1" w:name="__Fieldmark__0_1665635940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 Executive summary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executive summary is concise and contains the pertinent information you have addressed in the body of the business plan.</w:t>
            </w:r>
            <w:r>
              <w:rPr>
                <w:rFonts w:cs="Arial" w:ascii="Arial" w:hAnsi="Arial"/>
                <w:sz w:val="20"/>
                <w:szCs w:val="20"/>
              </w:rPr>
              <w:t xml:space="preserve"> Include information which will strengthen your case and which you really feel the reader should know about – it will encourage them to read more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665635940"/>
            <w:bookmarkStart w:id="3" w:name="__Fieldmark__1_1665635940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 Accuracy of informatio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business plan is based on well-researched facts and all claims made in the plan are substantiated.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665635940"/>
            <w:bookmarkStart w:id="5" w:name="__Fieldmark__2_1665635940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uble-check information, figures, details, names, addresses, telephone numbers and other contact information for accuracy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665635940"/>
            <w:bookmarkStart w:id="7" w:name="__Fieldmark__3_1665635940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 Appearanc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business plan is presented in a professional manner and the appearance of the document is neat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1665635940"/>
            <w:bookmarkStart w:id="9" w:name="__Fieldmark__4_1665635940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 Appendice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sz w:val="20"/>
              </w:rPr>
              <w:t>All supporting documents and additional information have been included in appendices at the end of the plan and are correctly referenced in the business plan. Appendices include the following:</w:t>
              <w:tab/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>Curriculum vitae of each owner/partner or key manager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1665635940"/>
            <w:bookmarkStart w:id="11" w:name="__Fieldmark__5_1665635940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tures of produ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1665635940"/>
            <w:bookmarkStart w:id="13" w:name="__Fieldmark__6_1665635940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ional referenc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1665635940"/>
            <w:bookmarkStart w:id="15" w:name="__Fieldmark__7_1665635940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ing studi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1665635940"/>
            <w:bookmarkStart w:id="17" w:name="__Fieldmark__8_1665635940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evant published information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1665635940"/>
            <w:bookmarkStart w:id="19" w:name="__Fieldmark__9_1665635940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zin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1665635940"/>
            <w:bookmarkStart w:id="21" w:name="__Fieldmark__10_1665635940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s to book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1665635940"/>
            <w:bookmarkStart w:id="23" w:name="__Fieldmark__11_1665635940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1665635940"/>
            <w:bookmarkStart w:id="25" w:name="__Fieldmark__12_1665635940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ificant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1665635940"/>
            <w:bookmarkStart w:id="27" w:name="__Fieldmark__13_1665635940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s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1665635940"/>
            <w:bookmarkStart w:id="29" w:name="__Fieldmark__14_1665635940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es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1665635940"/>
            <w:bookmarkStart w:id="31" w:name="__Fieldmark__15_1665635940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rchase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1665635940"/>
            <w:bookmarkStart w:id="33" w:name="__Fieldmark__16_1665635940"/>
            <w:bookmarkEnd w:id="3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nership/Ownership agre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1665635940"/>
            <w:bookmarkStart w:id="35" w:name="__Fieldmark__17_1665635940"/>
            <w:bookmarkEnd w:id="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re-option agre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1665635940"/>
            <w:bookmarkStart w:id="37" w:name="__Fieldmark__18_1665635940"/>
            <w:bookmarkEnd w:id="3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/Compensation agre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1665635940"/>
            <w:bookmarkStart w:id="39" w:name="__Fieldmark__19_1665635940"/>
            <w:bookmarkEnd w:id="3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urance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1665635940"/>
            <w:bookmarkStart w:id="41" w:name="__Fieldmark__20_1665635940"/>
            <w:bookmarkEnd w:id="4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hise agreement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1665635940"/>
            <w:bookmarkStart w:id="43" w:name="__Fieldmark__21_1665635940"/>
            <w:bookmarkEnd w:id="4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y of first page of ID document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1665635940"/>
            <w:bookmarkStart w:id="45" w:name="__Fieldmark__22_1665635940"/>
            <w:bookmarkEnd w:id="4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riage certificate, final decree of divorce order or ante nuptial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1665635940"/>
            <w:bookmarkStart w:id="47" w:name="__Fieldmark__23_1665635940"/>
            <w:bookmarkEnd w:id="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otations for equipment to be financed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1665635940"/>
            <w:bookmarkStart w:id="49" w:name="__Fieldmark__24_1665635940"/>
            <w:bookmarkEnd w:id="4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ited financial stat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1665635940"/>
            <w:bookmarkStart w:id="51" w:name="__Fieldmark__25_1665635940"/>
            <w:bookmarkEnd w:id="5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ly management accou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1665635940"/>
            <w:bookmarkStart w:id="53" w:name="__Fieldmark__26_1665635940"/>
            <w:bookmarkEnd w:id="5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er to Purchase or Agreement of Sale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1665635940"/>
            <w:bookmarkStart w:id="55" w:name="__Fieldmark__27_1665635940"/>
            <w:bookmarkEnd w:id="5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unding statement and amendments if a close corporation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1665635940"/>
            <w:bookmarkStart w:id="57" w:name="__Fieldmark__28_1665635940"/>
            <w:bookmarkEnd w:id="5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 and articles of association, shareholders agreement, company resolutions if a company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1665635940"/>
            <w:bookmarkStart w:id="59" w:name="__Fieldmark__29_1665635940"/>
            <w:bookmarkEnd w:id="5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fe assurance policy or polici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1665635940"/>
            <w:bookmarkStart w:id="61" w:name="__Fieldmark__30_1665635940"/>
            <w:bookmarkEnd w:id="6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y other relevant information</w:t>
              <w:tab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1665635940"/>
            <w:bookmarkStart w:id="63" w:name="__Fieldmark__31_1665635940"/>
            <w:bookmarkEnd w:id="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701" w:right="1701" w:gutter="0" w:header="0" w:top="170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7:37:00Z</dcterms:created>
  <dc:creator>Jill Cameron</dc:creator>
  <dc:description/>
  <cp:keywords/>
  <dc:language>en-US</dc:language>
  <cp:lastModifiedBy>Microsoft Office User</cp:lastModifiedBy>
  <dcterms:modified xsi:type="dcterms:W3CDTF">2019-03-18T06:26:00Z</dcterms:modified>
  <cp:revision>23</cp:revision>
  <dc:subject/>
  <dc:title>1</dc:title>
</cp:coreProperties>
</file>